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rStyle w:val="AklamaBavurusu"/>
          <w:vanish w:val="false"/>
          <w:sz w:val="24"/>
          <w:szCs w:val="24"/>
        </w:rPr>
        <w:commentReference w:id="0"/>
      </w:r>
      <w:r>
        <w:rPr>
          <w:b/>
        </w:rPr>
        <w:t>EK-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ONDAJ LOKASYONU DETAYLAR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1701" w:gutter="0" w:header="851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ohn Doe" w:date="2004-02-28T11:50:00Z" w:initials="J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tr-TR" w:bidi="ar-SA"/>
        </w:rPr>
        <w:t>145. mm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32"/>
        <w:szCs w:val="32"/>
        <w:highlight w:val="red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999999" stroked="f" o:allowincell="f" style="position:absolute;margin-left:-57.9pt;margin-top:310.3pt;width:526.75pt;height:57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KLER SAYFASI ÖRNEĞİ" trim="t" style="font-family:&quot;Times New Roman&quot;;font-size:1pt"/>
          <v:fill o:detectmouseclick="t" type="solid" color2="#666666" opacity="0.5"/>
          <v:stroke color="#3465a4" joinstyle="round" endcap="flat"/>
          <w10:wrap type="none"/>
        </v:shape>
      </w:pict>
    </w:r>
    <w:r>
      <w:rPr>
        <w:color w:val="FFFFFF"/>
        <w:sz w:val="32"/>
        <w:szCs w:val="32"/>
        <w:highlight w:val="red"/>
      </w:rPr>
      <w:t>EK-22</w:t>
    </w:r>
  </w:p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basedOn w:val="VarsaylanParagrafYazTipi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8:02:00Z</dcterms:created>
  <dc:creator>John Doe</dc:creator>
  <dc:description/>
  <cp:keywords/>
  <dc:language>en-US</dc:language>
  <cp:lastModifiedBy>bunver58</cp:lastModifiedBy>
  <cp:lastPrinted>2004-03-03T16:59:00Z</cp:lastPrinted>
  <dcterms:modified xsi:type="dcterms:W3CDTF">2014-09-11T11:43:00Z</dcterms:modified>
  <cp:revision>3</cp:revision>
  <dc:subject/>
  <dc:title>ORTAKÖY (SİVAS-ŞARKIŞLA) JEOTERMAL ENERJİ SONDAJINDA KULLANILAN DOLAŞIM SIVISININ BAZI ÖZELLİKLERİNİN SONDAJ PERFORMANSINA ETK</dc:title>
</cp:coreProperties>
</file>