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Body"/>
        <w:jc w:val="left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  <w:t>KATKI BELİRTME VE TEŞEKKÜR</w:t>
      </w:r>
    </w:p>
    <w:p>
      <w:pPr>
        <w:pStyle w:val="TextBody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</w:p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  <w:t>Bilgi ve deneyimlerinden sürekli yararlandığım, tezin her aşamasında yardımlarını esirgemeyen danışman hocam Prof. Dr. Mustafa DEĞİRMENCİ’ye çok teşekkür ederim.</w:t>
      </w:r>
    </w:p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  <w:t>Bu tez çalışması süresince bilgi ve deneyimleri ile yol gösteren Hacettepe Üniversitesi Hidrojeoloji Mühendisliği Bölümü’nden Prof. Dr. Mehmet EKMEKÇİ, ve Yrd. Doç. Dr. Levent TEZCAN’a;</w:t>
      </w:r>
    </w:p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  <w:t>Bu tezin arazi çalışmalarıyla ilgili her türlü lojistik desteği sağlayan Kayseri Büyükşehir Belediyesi, Su ve Kanalizasyon İşleri (KASKİ) Genel Müdürü Ender BATUKAN ve ilgili tüm personeline;</w:t>
      </w:r>
    </w:p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  <w:t>Bu çalışma, Türkiye Bilimsel ve Teknolojik Araştırma Kurumu (TÜBİTAK) tarafından 107Y170 numaralı projeyle desteklenmiştir.</w:t>
      </w:r>
    </w:p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Body"/>
        <w:rPr>
          <w:szCs w:val="24"/>
          <w:lang w:val="tr-TR"/>
        </w:rPr>
      </w:pPr>
      <w:r>
        <w:rPr>
          <w:szCs w:val="24"/>
          <w:lang w:val="tr-TR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851" w:top="1418" w:footer="1134" w:bottom="1418"/>
      <w:pgNumType w:start="8" w:fmt="lowerRoman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1.55pt;mso-wrap-distance-left:0pt;mso-wrap-distance-right:0pt;mso-wrap-distance-top:0pt;mso-wrap-distance-bottom:0pt;margin-top:0.05pt;mso-position-vertical-relative:text;margin-left:20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lang w:val="tr-T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lamaMetni">
    <w:name w:val="Açıklama Metni"/>
    <w:basedOn w:val="Normal"/>
    <w:qFormat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5:32:00Z</dcterms:created>
  <dc:creator>AÇIK</dc:creator>
  <dc:description/>
  <cp:keywords/>
  <dc:language>en-US</dc:language>
  <cp:lastModifiedBy>fenbilenst</cp:lastModifiedBy>
  <cp:lastPrinted>2004-02-06T17:41:00Z</cp:lastPrinted>
  <dcterms:modified xsi:type="dcterms:W3CDTF">2018-10-25T07:20:00Z</dcterms:modified>
  <cp:revision>5</cp:revision>
  <dc:subject/>
  <dc:title>KARLIKTEPE/KALKER SAHASININ</dc:title>
</cp:coreProperties>
</file>